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 - REITORI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Pregão Eletrônico nº 0661/2024 - menor preço por Lote. Objeto: Aquisição de certificado digital A1 e A3, pessoa física e jurídica com armazenamento em máquina, token ou nuvem, para atender às necessidades da Reitoria e dos Campi da Universidade do Estado de Santa Catarina – UDESC. Início da entrega de propostas: às 14:00 horas do dia 28/05/2024. Fim da entrega de propostas: às 14:00 horas do dia 12/06/2024. Abertura da sessão: a partir das 14:00 horas do dia 12/06/2024. Início da disputa: a partir das 14:15 horas do dia 12/06/2024. O Edital e seus anexos estão disponíveis no site udesc.br. Informações sobre o edital serão prestadas através do e-mail licita@udesc.br, ou no seguinte endereço: Avenida Madre Benvenuta, nº 2007, , CEP 88080-350, Bairro Itacorubi, Florianópolis/SC, no horário das 13:00 às 19</w:t>
      </w:r>
      <w:bookmarkStart w:id="0" w:name="_GoBack"/>
      <w:bookmarkEnd w:id="0"/>
      <w:r>
        <w:rPr>
          <w:rFonts w:ascii="Arial" w:hAnsi="Arial"/>
          <w:bCs/>
          <w:color w:val="000000"/>
          <w:sz w:val="16"/>
          <w:szCs w:val="16"/>
        </w:rPr>
        <w:t>:00, em dias úteis. Processo SGP-e: UDESC 00012817/2024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81EDD7203100AF006568F474ED9CD39869BBD48F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  <Pages>1</Pages>
  <Words>156</Words>
  <Characters>845</Characters>
  <CharactersWithSpaces>100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RACHEL CARDOSO PILATI</cp:lastModifiedBy>
  <dcterms:modified xsi:type="dcterms:W3CDTF">2024-05-24T16:5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